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07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940"/>
        <w:gridCol w:w="1860"/>
        <w:gridCol w:w="1700"/>
        <w:gridCol w:w="1820"/>
        <w:gridCol w:w="1920"/>
        <w:gridCol w:w="30"/>
      </w:tblGrid>
      <w:tr>
        <w:trPr>
          <w:trHeight w:val="182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12-2017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12-201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2-2017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2-2017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17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UILDING PLANNING &amp;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S &amp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&amp;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RAWING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 I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LINEAR &amp; DIGITAL IC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 ECO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OWER SYSTEMS 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MACHIN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FINANCIA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UID MECHANICS &amp;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&amp;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ENGINEERING~03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RY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OG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EM WAVES AND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LOGIC DESIG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MUNICATIONS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OFTWAR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BAS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COMPUTER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GRAMMING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SCIENCE AND ENGINEERING~05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 HEAT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AL UNIT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&amp;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C CHEMIST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CHEMICAL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GRAMMING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ALIBRATION &amp;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EGITAL IC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 ECO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INEAR IC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ENSORS AND SIG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FINANCIA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DITIO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ASUREMENT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RANSDUCERS AND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ASIC CLINICA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 ECO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S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FINANCI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ENGINEERING~11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OFTWAR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BAS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NG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INFORMATION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GRAMMING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TECHNOLOGY~1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&amp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 ECO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DUCER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ELECTRON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FINANCIA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AND CONTROL ENGINEERING~13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ASUREMENTS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UID MECHANICS &amp; &amp;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 ECO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&amp;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EMI CONDUCT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MECHANICAL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FINANCI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VICES &amp; 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94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10-2017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316230</wp:posOffset>
                </wp:positionV>
                <wp:extent cx="914400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49607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4.9pt" to="707.95pt,24.9pt" stroked="t" o:allowincell="f" style="position:absolute">
                <v:stroke color="#496077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firstLine="340"/>
        <w:rPr>
          <w:rFonts w:ascii="Segoe UI" w:hAnsi="Segoe UI" w:cs="Segoe UI"/>
          <w:b/>
          <w:b/>
          <w:bCs/>
          <w:sz w:val="37"/>
          <w:szCs w:val="37"/>
        </w:rPr>
      </w:pPr>
      <w:r>
        <w:rPr>
          <w:rFonts w:cs="Segoe UI" w:ascii="Segoe UI" w:hAnsi="Segoe UI"/>
          <w:b/>
          <w:bCs/>
          <w:sz w:val="37"/>
          <w:szCs w:val="3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360" w:firstLine="10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 xml:space="preserve">E X A M I N A T I O N B R A N C H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07 REGULATION-SUPPLEMENTARY EXAMINATIONS NOVEMBER/DECEMBER-2017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98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940"/>
        <w:gridCol w:w="1860"/>
        <w:gridCol w:w="1700"/>
        <w:gridCol w:w="1820"/>
        <w:gridCol w:w="1920"/>
        <w:gridCol w:w="30"/>
      </w:tblGrid>
      <w:tr>
        <w:trPr>
          <w:trHeight w:val="184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12-2017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12-201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2-12-2017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12-2017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17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9-12-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OFTWAR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5"/>
                <w:szCs w:val="15"/>
              </w:rPr>
              <w:t>DAT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SYSTEM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GRAMMING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INTERFAC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5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OG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EM WAVES AND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LOGIC DESIG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MUNICATIONS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AND TELEMATICS ENGINEERING~17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ASIC ELECTRONIC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 II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UELS FURNANCES &amp;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ERAL DR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METALLURGIC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FRACTORIE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AND MATERIALS ENGINEERING~18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IGNALS &amp; SYSTEM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ELECTRON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GRAMMING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AND COMPUTER ENGINEERING~19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OUNDRY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 TOOL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&amp;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MECHANICAL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 PRODUCTION~20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 FOR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ERODYNAMICS 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IRCRAFT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 AND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SPAC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SM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AERONAUTICAL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SPAC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ERIALS &amp;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AL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ENGINEERING~21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POSITE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ME MOVERS AND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IGNALS &amp; SYSTEM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LINEAR &amp; DIGITAL IC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 ENGINEERING~22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ONENTS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OLECULAR BIOLOGY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SS TRANSFER &amp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PROCES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-TECHNOLOGY~23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EPARATION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HYSIC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 OF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TIV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&amp;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ENGINE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ENGINEERING~24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</w:t>
      </w: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17-10-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424" w:leader="none"/>
        </w:tabs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pStyle w:val="Normal"/>
        <w:widowControl w:val="false"/>
        <w:autoSpaceDE w:val="false"/>
        <w:spacing w:lineRule="exact" w:line="3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2:00Z</dcterms:created>
  <dc:creator>Nagaratna</dc:creator>
  <dc:description/>
  <cp:keywords/>
  <dc:language>en-US</dc:language>
  <cp:lastModifiedBy>Anitha</cp:lastModifiedBy>
  <cp:lastPrinted>2016-03-31T17:46:00Z</cp:lastPrinted>
  <dcterms:modified xsi:type="dcterms:W3CDTF">2017-10-20T10:02:00Z</dcterms:modified>
  <cp:revision>33</cp:revision>
  <dc:subject/>
  <dc:title/>
</cp:coreProperties>
</file>